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103852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573340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3068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315935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