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2110030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0477203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