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865784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41645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566311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34736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539146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168096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86334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