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7335132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6440639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3374705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