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370097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283341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