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233575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4540852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9397397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973505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