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27940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60937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449531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362593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971495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943209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70316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